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7" w:type="dxa"/>
        <w:jc w:val="left"/>
        <w:tblInd w:w="-941" w:type="dxa"/>
        <w:tblLayout w:type="fixed"/>
        <w:tblCellMar>
          <w:top w:w="0" w:type="dxa"/>
          <w:left w:w="108" w:type="dxa"/>
          <w:bottom w:w="0" w:type="dxa"/>
          <w:right w:w="108" w:type="dxa"/>
        </w:tblCellMar>
      </w:tblPr>
      <w:tblGrid>
        <w:gridCol w:w="1059"/>
        <w:gridCol w:w="675"/>
        <w:gridCol w:w="865"/>
        <w:gridCol w:w="1847"/>
        <w:gridCol w:w="6101"/>
      </w:tblGrid>
      <w:tr>
        <w:trPr/>
        <w:tc>
          <w:tcPr>
            <w:tcW w:w="10547" w:type="dxa"/>
            <w:gridSpan w:val="5"/>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Initial Registration Checklist</w:t>
            </w:r>
          </w:p>
          <w:p>
            <w:pPr>
              <w:pStyle w:val="Heading2"/>
              <w:rPr>
                <w:rFonts w:ascii="Times New Roman" w:hAnsi="Times New Roman" w:cs="Times New Roman"/>
                <w:sz w:val="24"/>
                <w:szCs w:val="24"/>
              </w:rPr>
            </w:pPr>
            <w:r>
              <w:rPr>
                <w:rFonts w:cs="Times New Roman" w:ascii="Times New Roman" w:hAnsi="Times New Roman"/>
                <w:sz w:val="24"/>
                <w:szCs w:val="24"/>
              </w:rPr>
              <w:t>Alabama Youth Residential Facility Abuse Prevention Ac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Commencing on January 1, 2018, the  State of Alabama Department of Human Resources shall register any religious, faith-based, or  church non-profit, other non-profit, or for profit affiliated youth residential facility, youth social rehabilitation facility, community treatment facility for youths, youth transitional care facility, long term youth residential facility, private alternative boarding school, private alternative outdoor program, and any organization entrusted with the residential care of children in any organizational form or combination, whenever children are housed at the facility or location of the program for a period of more than 24 hours. Any institution, facility, or program subject to this act, operating prior to January 1, 2018 and thereafter.</w:t>
            </w:r>
          </w:p>
        </w:tc>
      </w:tr>
      <w:tr>
        <w:trPr/>
        <w:tc>
          <w:tcPr>
            <w:tcW w:w="1054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Type of Facility (Check one)</w:t>
            </w:r>
          </w:p>
        </w:tc>
      </w:tr>
      <w:tr>
        <w:trPr/>
        <w:tc>
          <w:tcPr>
            <w:tcW w:w="444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1419445081"/>
            <w:bookmarkStart w:id="1" w:name="__Fieldmark__0_1419445081"/>
            <w:bookmarkEnd w:id="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Youth Residential Facility</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1419445081"/>
            <w:bookmarkStart w:id="3" w:name="__Fieldmark__1_1419445081"/>
            <w:bookmarkEnd w:id="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Community Treatment Facility for Youths</w:t>
            </w:r>
          </w:p>
        </w:tc>
      </w:tr>
      <w:tr>
        <w:trPr/>
        <w:tc>
          <w:tcPr>
            <w:tcW w:w="444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2_1419445081"/>
            <w:bookmarkStart w:id="5" w:name="__Fieldmark__2_1419445081"/>
            <w:bookmarkEnd w:id="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Private Alternative Boarding School</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3_1419445081"/>
            <w:bookmarkStart w:id="7" w:name="__Fieldmark__3_1419445081"/>
            <w:bookmarkEnd w:id="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Private Alternative Outdoor Program</w:t>
            </w:r>
          </w:p>
        </w:tc>
      </w:tr>
      <w:tr>
        <w:trPr/>
        <w:tc>
          <w:tcPr>
            <w:tcW w:w="444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 w:name="__Fieldmark__4_1419445081"/>
            <w:bookmarkStart w:id="9" w:name="__Fieldmark__4_1419445081"/>
            <w:bookmarkEnd w:id="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Youth Social Rehabilitation Facility</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 w:name="__Fieldmark__5_1419445081"/>
            <w:bookmarkStart w:id="11" w:name="__Fieldmark__5_1419445081"/>
            <w:bookmarkEnd w:id="1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Youth Transitional Care Facility</w:t>
            </w:r>
          </w:p>
        </w:tc>
      </w:tr>
      <w:tr>
        <w:trPr/>
        <w:tc>
          <w:tcPr>
            <w:tcW w:w="1054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 w:name="__Fieldmark__6_1419445081"/>
            <w:bookmarkStart w:id="13" w:name="__Fieldmark__6_1419445081"/>
            <w:bookmarkEnd w:id="1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Long Term Youth Residential Facility</w:t>
            </w:r>
          </w:p>
        </w:tc>
      </w:tr>
      <w:tr>
        <w:trPr/>
        <w:tc>
          <w:tcPr>
            <w:tcW w:w="1054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4" w:name="__Fieldmark__7_1419445081"/>
            <w:bookmarkStart w:id="15" w:name="__Fieldmark__7_1419445081"/>
            <w:bookmarkEnd w:id="15"/>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Other (Any organization entrusted with the residential care of children in any organizational form or combination.)</w:t>
            </w:r>
          </w:p>
        </w:tc>
      </w:tr>
      <w:tr>
        <w:trPr/>
        <w:tc>
          <w:tcPr>
            <w:tcW w:w="444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6" w:name="__Fieldmark__8_1419445081"/>
            <w:bookmarkStart w:id="17" w:name="__Fieldmark__8_1419445081"/>
            <w:bookmarkEnd w:id="17"/>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cs="Times New Roman" w:ascii="Times New Roman" w:hAnsi="Times New Roman"/>
                <w:sz w:val="24"/>
                <w:szCs w:val="24"/>
              </w:rPr>
              <w:t xml:space="preserve">Boys    </w:t>
            </w: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8" w:name="__Fieldmark__9_1419445081"/>
            <w:bookmarkStart w:id="19" w:name="__Fieldmark__9_1419445081"/>
            <w:bookmarkEnd w:id="1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Girls   </w:t>
            </w: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0" w:name="__Fieldmark__10_1419445081"/>
            <w:bookmarkStart w:id="21" w:name="__Fieldmark__10_1419445081"/>
            <w:bookmarkEnd w:id="2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sz w:val="24"/>
                <w:szCs w:val="24"/>
              </w:rPr>
              <w:t xml:space="preserve"> Both</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1419445081"/>
            <w:bookmarkStart w:id="23" w:name="__Fieldmark__11_1419445081"/>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ge Range of the Children:  </w:t>
            </w:r>
          </w:p>
        </w:tc>
      </w:tr>
      <w:tr>
        <w:trPr/>
        <w:tc>
          <w:tcPr>
            <w:tcW w:w="1054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4"/>
                <w:szCs w:val="24"/>
              </w:rPr>
              <w:t>Contact Person and Phone Number:</w:t>
            </w:r>
          </w:p>
        </w:tc>
      </w:tr>
      <w:tr>
        <w:trPr/>
        <w:tc>
          <w:tcPr>
            <w:tcW w:w="1054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Address: </w:t>
            </w:r>
          </w:p>
        </w:tc>
      </w:tr>
      <w:tr>
        <w:trPr/>
        <w:tc>
          <w:tcPr>
            <w:tcW w:w="1054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Signature:                                                                                     Date: </w:t>
            </w:r>
          </w:p>
        </w:tc>
      </w:tr>
      <w:tr>
        <w:trPr/>
        <w:tc>
          <w:tcPr>
            <w:tcW w:w="10547" w:type="dxa"/>
            <w:gridSpan w:val="5"/>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Description of Facility</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Yes</w:t>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0" w:after="120"/>
              <w:jc w:val="center"/>
              <w:rPr>
                <w:rFonts w:ascii="Times New Roman" w:hAnsi="Times New Roman" w:cs="Times New Roman"/>
                <w:sz w:val="24"/>
                <w:szCs w:val="24"/>
              </w:rPr>
            </w:pPr>
            <w:r>
              <w:rPr>
                <w:rFonts w:cs="Times New Roman" w:ascii="Times New Roman" w:hAnsi="Times New Roman"/>
                <w:sz w:val="24"/>
                <w:szCs w:val="24"/>
              </w:rPr>
              <w:t>No</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N/A</w:t>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4" w:name="__Fieldmark__12_1419445081"/>
            <w:bookmarkStart w:id="25" w:name="__Fieldmark__12_1419445081"/>
            <w:bookmarkEnd w:id="25"/>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Check27"/>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26" w:name="__Fieldmark__13_1419445081"/>
            <w:bookmarkStart w:id="27" w:name="__Fieldmark__13_1419445081"/>
            <w:bookmarkEnd w:id="27"/>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1419445081"/>
            <w:bookmarkStart w:id="29" w:name="__Fieldmark__14_1419445081"/>
            <w:bookmarkEnd w:id="29"/>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0" w:hanging="360"/>
              <w:rPr>
                <w:rFonts w:ascii="Times New Roman" w:hAnsi="Times New Roman" w:cs="Times New Roman"/>
                <w:sz w:val="24"/>
                <w:szCs w:val="24"/>
              </w:rPr>
            </w:pPr>
            <w:r>
              <w:rPr>
                <w:rFonts w:cs="Times New Roman" w:ascii="Times New Roman" w:hAnsi="Times New Roman"/>
                <w:sz w:val="24"/>
                <w:szCs w:val="24"/>
              </w:rPr>
              <w:t xml:space="preserve">1. A building in which to house your program.  </w:t>
            </w:r>
          </w:p>
        </w:tc>
      </w:tr>
      <w:tr>
        <w:trPr>
          <w:trHeight w:val="341"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0" w:name="__Fieldmark__15_1419445081"/>
            <w:bookmarkStart w:id="31" w:name="__Fieldmark__15_1419445081"/>
            <w:bookmarkEnd w:id="31"/>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Check11"/>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32" w:name="__Fieldmark__16_1419445081"/>
            <w:bookmarkStart w:id="33" w:name="__Fieldmark__16_1419445081"/>
            <w:bookmarkEnd w:id="33"/>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7"/>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 w:name="__Fieldmark__17_1419445081"/>
            <w:bookmarkStart w:id="35" w:name="__Fieldmark__17_1419445081"/>
            <w:bookmarkEnd w:id="35"/>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s>
              <w:spacing w:before="120" w:after="0"/>
              <w:ind w:left="342" w:hanging="342"/>
              <w:rPr>
                <w:rFonts w:ascii="Times New Roman" w:hAnsi="Times New Roman" w:cs="Times New Roman"/>
                <w:sz w:val="24"/>
                <w:szCs w:val="24"/>
              </w:rPr>
            </w:pPr>
            <w:r>
              <w:rPr>
                <w:rFonts w:cs="Times New Roman" w:ascii="Times New Roman" w:hAnsi="Times New Roman"/>
                <w:sz w:val="24"/>
                <w:szCs w:val="24"/>
              </w:rPr>
              <w:t>2. Be owned and operated on a for-profit or non-profit basis. (page 3)</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6" w:name="__Fieldmark__18_1419445081"/>
            <w:bookmarkStart w:id="37" w:name="__Fieldmark__18_1419445081"/>
            <w:bookmarkEnd w:id="3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Check11"/>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38" w:name="__Fieldmark__19_1419445081"/>
            <w:bookmarkStart w:id="39" w:name="__Fieldmark__19_1419445081"/>
            <w:bookmarkEnd w:id="39"/>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7"/>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0" w:name="__Fieldmark__20_1419445081"/>
            <w:bookmarkStart w:id="41" w:name="__Fieldmark__20_1419445081"/>
            <w:bookmarkEnd w:id="41"/>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s>
              <w:spacing w:before="120" w:after="0"/>
              <w:ind w:left="342" w:hanging="342"/>
              <w:rPr/>
            </w:pPr>
            <w:r>
              <w:rPr>
                <w:rFonts w:cs="Times New Roman" w:ascii="Times New Roman" w:hAnsi="Times New Roman"/>
                <w:sz w:val="24"/>
                <w:szCs w:val="24"/>
              </w:rPr>
              <w:t xml:space="preserve">3. A written statement of compliance with applicable zoning requirements. (pages 8-9) </w:t>
            </w:r>
          </w:p>
        </w:tc>
      </w:tr>
      <w:tr>
        <w:trPr>
          <w:trHeight w:val="57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2" w:name="__Fieldmark__21_1419445081"/>
            <w:bookmarkStart w:id="43" w:name="__Fieldmark__21_1419445081"/>
            <w:bookmarkEnd w:id="43"/>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Check12"/>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44" w:name="__Fieldmark__22_1419445081"/>
            <w:bookmarkStart w:id="45" w:name="__Fieldmark__22_1419445081"/>
            <w:bookmarkEnd w:id="45"/>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7"/>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6" w:name="__Fieldmark__23_1419445081"/>
            <w:bookmarkStart w:id="47" w:name="__Fieldmark__23_1419445081"/>
            <w:bookmarkEnd w:id="47"/>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42" w:leader="none"/>
              </w:tabs>
              <w:spacing w:before="120" w:after="120"/>
              <w:rPr>
                <w:rFonts w:ascii="Times New Roman" w:hAnsi="Times New Roman" w:cs="Times New Roman"/>
                <w:b/>
                <w:b/>
                <w:sz w:val="24"/>
                <w:szCs w:val="24"/>
              </w:rPr>
            </w:pPr>
            <w:r>
              <w:rPr>
                <w:rFonts w:cs="Times New Roman" w:ascii="Times New Roman" w:hAnsi="Times New Roman"/>
                <w:sz w:val="24"/>
                <w:szCs w:val="24"/>
              </w:rPr>
              <w:t>4. A current Health Department inspection report with no violations cited on your facility. If there are violations, you must submit proof that all violations have been corrected. (pages 5, 9)</w:t>
            </w:r>
          </w:p>
        </w:tc>
      </w:tr>
      <w:tr>
        <w:trPr>
          <w:trHeight w:val="341"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8" w:name="__Fieldmark__24_1419445081"/>
            <w:bookmarkStart w:id="49" w:name="__Fieldmark__24_1419445081"/>
            <w:bookmarkEnd w:id="4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50" w:name="__Fieldmark__25_1419445081"/>
            <w:bookmarkStart w:id="51" w:name="__Fieldmark__25_1419445081"/>
            <w:bookmarkEnd w:id="51"/>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p>
            <w:pPr>
              <w:pStyle w:val="Heading1"/>
              <w:spacing w:before="120" w:after="1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2" w:name="__Fieldmark__26_1419445081"/>
            <w:bookmarkStart w:id="53" w:name="__Fieldmark__26_1419445081"/>
            <w:bookmarkEnd w:id="53"/>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120"/>
              <w:rPr/>
            </w:pPr>
            <w:r>
              <w:rPr>
                <w:rFonts w:cs="Times New Roman" w:ascii="Times New Roman" w:hAnsi="Times New Roman"/>
                <w:sz w:val="24"/>
                <w:szCs w:val="24"/>
              </w:rPr>
              <w:t>5. A current fire inspection report with no violations cited on your facility. (page 6)</w:t>
            </w:r>
          </w:p>
        </w:tc>
      </w:tr>
      <w:tr>
        <w:trPr>
          <w:trHeight w:val="341"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4" w:name="__Fieldmark__27_1419445081"/>
            <w:bookmarkStart w:id="55" w:name="__Fieldmark__27_1419445081"/>
            <w:bookmarkEnd w:id="5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56" w:name="__Fieldmark__28_1419445081"/>
            <w:bookmarkStart w:id="57" w:name="__Fieldmark__28_1419445081"/>
            <w:bookmarkEnd w:id="57"/>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p>
            <w:pPr>
              <w:pStyle w:val="Heading1"/>
              <w:spacing w:before="120" w:after="1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8" w:name="__Fieldmark__29_1419445081"/>
            <w:bookmarkStart w:id="59" w:name="__Fieldmark__29_1419445081"/>
            <w:bookmarkEnd w:id="59"/>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120"/>
              <w:rPr/>
            </w:pPr>
            <w:r>
              <w:rPr>
                <w:rFonts w:cs="Times New Roman" w:ascii="Times New Roman" w:hAnsi="Times New Roman"/>
                <w:sz w:val="24"/>
                <w:szCs w:val="24"/>
              </w:rPr>
              <w:t xml:space="preserve">6. Maintain a smoke free environment in all buildings on the facility, institution, or program premises and in all vehicles used to transport children. (page 6)   </w:t>
            </w:r>
          </w:p>
        </w:tc>
      </w:tr>
      <w:tr>
        <w:trPr>
          <w:trHeight w:val="755" w:hRule="atLeast"/>
          <w:cantSplit w:val="true"/>
        </w:trPr>
        <w:tc>
          <w:tcPr>
            <w:tcW w:w="10547"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sz w:val="24"/>
                <w:szCs w:val="24"/>
              </w:rPr>
            </w:pPr>
            <w:r>
              <w:rPr>
                <w:rFonts w:cs="Times New Roman" w:ascii="Times New Roman" w:hAnsi="Times New Roman"/>
                <w:sz w:val="24"/>
                <w:szCs w:val="24"/>
              </w:rPr>
              <w:t>Program/Service Requirements</w:t>
            </w:r>
          </w:p>
        </w:tc>
      </w:tr>
      <w:tr>
        <w:trPr>
          <w:trHeight w:val="75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0" w:name="__Fieldmark__30_1419445081"/>
            <w:bookmarkStart w:id="61" w:name="__Fieldmark__30_1419445081"/>
            <w:bookmarkEnd w:id="61"/>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62" w:name="__Fieldmark__31_1419445081"/>
            <w:bookmarkStart w:id="63" w:name="__Fieldmark__31_1419445081"/>
            <w:bookmarkEnd w:id="63"/>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p>
            <w:pPr>
              <w:pStyle w:val="Heading1"/>
              <w:spacing w:before="120" w:after="12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4" w:name="__Fieldmark__32_1419445081"/>
            <w:bookmarkStart w:id="65" w:name="__Fieldmark__32_1419445081"/>
            <w:bookmarkEnd w:id="65"/>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rPr>
              <w:t>7. Admit only children 12 years of age and under the age of 18 years. (pages 1- 3)</w:t>
            </w:r>
          </w:p>
        </w:tc>
      </w:tr>
      <w:tr>
        <w:trPr>
          <w:trHeight w:val="75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6" w:name="__Fieldmark__33_1419445081"/>
            <w:bookmarkStart w:id="67" w:name="__Fieldmark__33_1419445081"/>
            <w:bookmarkEnd w:id="67"/>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68" w:name="__Fieldmark__34_1419445081"/>
            <w:bookmarkStart w:id="69" w:name="__Fieldmark__34_1419445081"/>
            <w:bookmarkEnd w:id="69"/>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0" w:name="__Fieldmark__35_1419445081"/>
            <w:bookmarkStart w:id="71" w:name="__Fieldmark__35_1419445081"/>
            <w:bookmarkEnd w:id="71"/>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4"/>
                <w:szCs w:val="24"/>
              </w:rPr>
              <w:t>8.   Does the Executive Directive meet qualifications?  (page 12)</w:t>
            </w:r>
          </w:p>
          <w:p>
            <w:pPr>
              <w:pStyle w:val="Default"/>
              <w:spacing w:before="120" w:after="120"/>
              <w:rPr>
                <w:rFonts w:ascii="Times New Roman" w:hAnsi="Times New Roman" w:cs="Times New Roman"/>
              </w:rPr>
            </w:pPr>
            <w:r>
              <w:rPr>
                <w:rFonts w:cs="Times New Roman" w:ascii="Times New Roman" w:hAnsi="Times New Roman"/>
              </w:rPr>
              <w:t xml:space="preserve">The Executive Director must have a baccalaureate degree from a college or university accredited by one of the six regional accrediting associations of the United States. </w:t>
            </w:r>
          </w:p>
        </w:tc>
      </w:tr>
      <w:tr>
        <w:trPr>
          <w:trHeight w:val="593"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2" w:name="__Fieldmark__36_1419445081"/>
            <w:bookmarkStart w:id="73" w:name="__Fieldmark__36_1419445081"/>
            <w:bookmarkEnd w:id="73"/>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74" w:name="__Fieldmark__37_1419445081"/>
            <w:bookmarkStart w:id="75" w:name="__Fieldmark__37_1419445081"/>
            <w:bookmarkEnd w:id="75"/>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6" w:name="__Fieldmark__38_1419445081"/>
            <w:bookmarkStart w:id="77" w:name="__Fieldmark__38_1419445081"/>
            <w:bookmarkEnd w:id="77"/>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120"/>
              <w:rPr>
                <w:rFonts w:ascii="Times New Roman" w:hAnsi="Times New Roman" w:cs="Times New Roman"/>
                <w:sz w:val="24"/>
                <w:szCs w:val="24"/>
                <w:highlight w:val="yellow"/>
              </w:rPr>
            </w:pPr>
            <w:r>
              <w:rPr>
                <w:rFonts w:cs="Times New Roman" w:ascii="Times New Roman" w:hAnsi="Times New Roman"/>
                <w:sz w:val="24"/>
                <w:szCs w:val="24"/>
              </w:rPr>
              <w:t>9. Child care staff has a minimum of a high school diploma or a GED certificate. (page 3)</w:t>
            </w:r>
          </w:p>
        </w:tc>
      </w:tr>
      <w:tr>
        <w:trPr>
          <w:trHeight w:val="593"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8" w:name="__Fieldmark__39_1419445081"/>
            <w:bookmarkStart w:id="79" w:name="__Fieldmark__39_1419445081"/>
            <w:bookmarkEnd w:id="79"/>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80" w:name="__Fieldmark__40_1419445081"/>
            <w:bookmarkStart w:id="81" w:name="__Fieldmark__40_1419445081"/>
            <w:bookmarkEnd w:id="81"/>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2" w:name="__Fieldmark__41_1419445081"/>
            <w:bookmarkStart w:id="83" w:name="__Fieldmark__41_1419445081"/>
            <w:bookmarkEnd w:id="83"/>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120"/>
              <w:rPr>
                <w:rFonts w:ascii="Times New Roman" w:hAnsi="Times New Roman" w:cs="Times New Roman"/>
                <w:sz w:val="24"/>
                <w:szCs w:val="24"/>
                <w:highlight w:val="yellow"/>
              </w:rPr>
            </w:pPr>
            <w:r>
              <w:rPr>
                <w:rFonts w:cs="Times New Roman" w:ascii="Times New Roman" w:hAnsi="Times New Roman"/>
                <w:sz w:val="24"/>
                <w:szCs w:val="24"/>
              </w:rPr>
              <w:t>10. The minimum age of a child care staff is 21 years old. (page 3)</w:t>
            </w:r>
          </w:p>
        </w:tc>
      </w:tr>
      <w:tr>
        <w:trPr>
          <w:trHeight w:val="593"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4" w:name="__Fieldmark__42_1419445081"/>
            <w:bookmarkStart w:id="85" w:name="__Fieldmark__42_1419445081"/>
            <w:bookmarkEnd w:id="85"/>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86" w:name="__Fieldmark__43_1419445081"/>
            <w:bookmarkStart w:id="87" w:name="__Fieldmark__43_1419445081"/>
            <w:bookmarkEnd w:id="87"/>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8" w:name="__Fieldmark__44_1419445081"/>
            <w:bookmarkStart w:id="89" w:name="__Fieldmark__44_1419445081"/>
            <w:bookmarkEnd w:id="89"/>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rPr>
              <w:t xml:space="preserve">11. All specialists used by the facility shall be qualified and/or licensed in their respective fields. (page 4) </w:t>
            </w:r>
          </w:p>
        </w:tc>
      </w:tr>
      <w:tr>
        <w:trPr>
          <w:trHeight w:val="593"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0" w:name="__Fieldmark__45_1419445081"/>
            <w:bookmarkStart w:id="91" w:name="__Fieldmark__45_1419445081"/>
            <w:bookmarkEnd w:id="91"/>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92" w:name="__Fieldmark__46_1419445081"/>
            <w:bookmarkStart w:id="93" w:name="__Fieldmark__46_1419445081"/>
            <w:bookmarkEnd w:id="93"/>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4" w:name="__Fieldmark__47_1419445081"/>
            <w:bookmarkStart w:id="95" w:name="__Fieldmark__47_1419445081"/>
            <w:bookmarkEnd w:id="95"/>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120"/>
              <w:rPr/>
            </w:pPr>
            <w:r>
              <w:rPr>
                <w:rFonts w:cs="Times New Roman" w:ascii="Times New Roman" w:hAnsi="Times New Roman"/>
                <w:sz w:val="24"/>
                <w:szCs w:val="24"/>
              </w:rPr>
              <w:t>12. Ensure that all individuals providing mental health or behavioral-based services to youth at the facility are licensed or certified by the appropriate agency, department, or accrediting body, as specified by this rule.  (page 4)</w:t>
            </w:r>
          </w:p>
        </w:tc>
      </w:tr>
      <w:tr>
        <w:trPr>
          <w:trHeight w:val="341"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6" w:name="__Fieldmark__48_1419445081"/>
            <w:bookmarkStart w:id="97" w:name="__Fieldmark__48_1419445081"/>
            <w:bookmarkEnd w:id="97"/>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98" w:name="__Fieldmark__49_1419445081"/>
            <w:bookmarkStart w:id="99" w:name="__Fieldmark__49_1419445081"/>
            <w:bookmarkEnd w:id="99"/>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0" w:name="__Fieldmark__50_1419445081"/>
            <w:bookmarkStart w:id="101" w:name="__Fieldmark__50_1419445081"/>
            <w:bookmarkEnd w:id="101"/>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120"/>
              <w:rPr/>
            </w:pPr>
            <w:r>
              <w:rPr>
                <w:rFonts w:cs="Times New Roman" w:ascii="Times New Roman" w:hAnsi="Times New Roman"/>
                <w:sz w:val="24"/>
                <w:szCs w:val="24"/>
              </w:rPr>
              <w:t>13. Offer 24-hour, non-medical care and supervision to youth who are voluntarily admitted by a parent or legal guardian, or referred by a court. (page 3)</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2" w:name="__Fieldmark__51_1419445081"/>
            <w:bookmarkStart w:id="103" w:name="__Fieldmark__51_1419445081"/>
            <w:bookmarkEnd w:id="103"/>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104" w:name="__Fieldmark__52_1419445081"/>
            <w:bookmarkStart w:id="105" w:name="__Fieldmark__52_1419445081"/>
            <w:bookmarkEnd w:id="105"/>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4" w:leader="none"/>
              </w:tabs>
              <w:spacing w:before="120" w:after="120"/>
              <w:rPr>
                <w:rFonts w:ascii="Times New Roman" w:hAnsi="Times New Roman" w:cs="Times New Roman"/>
                <w:sz w:val="24"/>
                <w:szCs w:val="24"/>
              </w:rPr>
            </w:pPr>
            <w:r>
              <w:rPr>
                <w:rFonts w:cs="Times New Roman" w:ascii="Times New Roman" w:hAnsi="Times New Roman"/>
                <w:sz w:val="24"/>
                <w:szCs w:val="24"/>
              </w:rPr>
              <w:tab/>
            </w: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6" w:name="__Fieldmark__53_1419445081"/>
            <w:bookmarkStart w:id="107" w:name="__Fieldmark__53_1419445081"/>
            <w:bookmarkEnd w:id="107"/>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sz w:val="24"/>
                <w:szCs w:val="24"/>
              </w:rPr>
              <w:t>14. Agency developed specific grievance policies and procedures for implementation. (pages 7, 8)</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8" w:name="__Fieldmark__54_1419445081"/>
            <w:bookmarkStart w:id="109" w:name="__Fieldmark__54_1419445081"/>
            <w:bookmarkEnd w:id="109"/>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110" w:name="__Fieldmark__55_1419445081"/>
            <w:bookmarkStart w:id="111" w:name="__Fieldmark__55_1419445081"/>
            <w:bookmarkEnd w:id="111"/>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24" w:leader="none"/>
              </w:tabs>
              <w:spacing w:before="120" w:after="120"/>
              <w:rPr>
                <w:rFonts w:ascii="Times New Roman" w:hAnsi="Times New Roman" w:cs="Times New Roman"/>
                <w:sz w:val="24"/>
                <w:szCs w:val="24"/>
              </w:rPr>
            </w:pPr>
            <w:r>
              <w:rPr>
                <w:rFonts w:cs="Times New Roman" w:ascii="Times New Roman" w:hAnsi="Times New Roman"/>
                <w:sz w:val="24"/>
                <w:szCs w:val="24"/>
              </w:rPr>
              <w:tab/>
            </w: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2" w:name="__Fieldmark__56_1419445081"/>
            <w:bookmarkStart w:id="113" w:name="__Fieldmark__56_1419445081"/>
            <w:bookmarkEnd w:id="113"/>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sz w:val="24"/>
                <w:szCs w:val="24"/>
              </w:rPr>
              <w:t>15. Ensure that each child is provided with three nutritious meals daily, either at the institution, facility, program operations site itself, or in the community, including: meats or meat substitutes, vegetables, milk, fruit, cereal, bread, and dessert. (page 5)</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14" w:name="__Fieldmark__57_1419445081"/>
            <w:bookmarkStart w:id="115" w:name="__Fieldmark__57_1419445081"/>
            <w:bookmarkEnd w:id="115"/>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Check27"/>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116" w:name="__Fieldmark__58_1419445081"/>
            <w:bookmarkStart w:id="117" w:name="__Fieldmark__58_1419445081"/>
            <w:bookmarkEnd w:id="117"/>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8" w:name="__Fieldmark__59_1419445081"/>
            <w:bookmarkStart w:id="119" w:name="__Fieldmark__59_1419445081"/>
            <w:bookmarkEnd w:id="119"/>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42" w:leader="none"/>
              </w:tabs>
              <w:spacing w:before="120" w:after="120"/>
              <w:rPr/>
            </w:pPr>
            <w:r>
              <w:rPr>
                <w:rFonts w:cs="Times New Roman" w:ascii="Times New Roman" w:hAnsi="Times New Roman"/>
                <w:sz w:val="24"/>
                <w:szCs w:val="24"/>
              </w:rPr>
              <w:t>16.  Special dietary needs shall be provided as recommended by a licensed physician. When special dietary needs are identified, professional consultation shall be requested and modifications made as needed. (page 5)</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0" w:name="__Fieldmark__60_1419445081"/>
            <w:bookmarkStart w:id="121" w:name="__Fieldmark__60_1419445081"/>
            <w:bookmarkEnd w:id="121"/>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Check27"/>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122" w:name="__Fieldmark__61_1419445081"/>
            <w:bookmarkStart w:id="123" w:name="__Fieldmark__61_1419445081"/>
            <w:bookmarkEnd w:id="123"/>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4"/>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4" w:name="__Fieldmark__62_1419445081"/>
            <w:bookmarkStart w:id="125" w:name="__Fieldmark__62_1419445081"/>
            <w:bookmarkEnd w:id="125"/>
            <w:r/>
            <w:r>
              <w:rPr>
                <w:sz w:val="24"/>
                <w:szCs w:val="24"/>
                <w:rFonts w:cs="Times New Roman" w:ascii="Times New Roman" w:hAnsi="Times New Roman"/>
              </w:rPr>
              <w:fldChar w:fldCharType="end"/>
            </w:r>
            <w:r>
              <w:rPr>
                <w:rFonts w:cs="Times New Roman" w:ascii="Times New Roman" w:hAnsi="Times New Roman"/>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42" w:leader="none"/>
              </w:tabs>
              <w:spacing w:before="120" w:after="120"/>
              <w:rPr>
                <w:rFonts w:ascii="Times New Roman" w:hAnsi="Times New Roman" w:cs="Times New Roman"/>
                <w:sz w:val="24"/>
                <w:szCs w:val="24"/>
                <w:highlight w:val="yellow"/>
              </w:rPr>
            </w:pPr>
            <w:r>
              <w:rPr>
                <w:rFonts w:cs="Times New Roman" w:ascii="Times New Roman" w:hAnsi="Times New Roman"/>
                <w:sz w:val="24"/>
                <w:szCs w:val="24"/>
              </w:rPr>
              <w:t>17. Have a ratio of one child care worker to every four youths. (page 3)</w:t>
            </w:r>
          </w:p>
        </w:tc>
      </w:tr>
      <w:tr>
        <w:trPr>
          <w:trHeight w:val="953"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6" w:name="__Fieldmark__63_1419445081"/>
            <w:bookmarkStart w:id="127" w:name="__Fieldmark__63_1419445081"/>
            <w:bookmarkEnd w:id="127"/>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Check17"/>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128" w:name="__Fieldmark__64_1419445081"/>
            <w:bookmarkStart w:id="129" w:name="__Fieldmark__64_1419445081"/>
            <w:bookmarkEnd w:id="129"/>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7"/>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30" w:name="__Fieldmark__65_1419445081"/>
            <w:bookmarkStart w:id="131" w:name="__Fieldmark__65_1419445081"/>
            <w:bookmarkEnd w:id="131"/>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highlight w:val="yellow"/>
              </w:rPr>
            </w:pPr>
            <w:r>
              <w:rPr>
                <w:rFonts w:cs="Times New Roman" w:ascii="Times New Roman" w:hAnsi="Times New Roman"/>
                <w:sz w:val="24"/>
                <w:szCs w:val="24"/>
              </w:rPr>
              <w:t>18. Ensure that every child is afforded the opportunity to participate freely in religious activities and or services in accordance with his or her own faith or with that of his or her parents. (page 5)</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32" w:name="__Fieldmark__66_1419445081"/>
            <w:bookmarkStart w:id="133" w:name="__Fieldmark__66_1419445081"/>
            <w:bookmarkEnd w:id="133"/>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Check17"/>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134" w:name="__Fieldmark__67_1419445081"/>
            <w:bookmarkStart w:id="135" w:name="__Fieldmark__67_1419445081"/>
            <w:bookmarkEnd w:id="135"/>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7"/>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36" w:name="__Fieldmark__68_1419445081"/>
            <w:bookmarkStart w:id="137" w:name="__Fieldmark__68_1419445081"/>
            <w:bookmarkEnd w:id="137"/>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320" w:leader="none"/>
                <w:tab w:val="right" w:pos="8640" w:leader="none"/>
              </w:tabs>
              <w:spacing w:before="120" w:after="120"/>
              <w:ind w:left="29" w:hanging="29"/>
              <w:rPr>
                <w:rFonts w:ascii="Times New Roman" w:hAnsi="Times New Roman" w:cs="Times New Roman"/>
                <w:sz w:val="24"/>
                <w:szCs w:val="24"/>
                <w:highlight w:val="yellow"/>
              </w:rPr>
            </w:pPr>
            <w:r>
              <w:rPr>
                <w:rFonts w:cs="Times New Roman" w:ascii="Times New Roman" w:hAnsi="Times New Roman"/>
                <w:sz w:val="24"/>
                <w:szCs w:val="24"/>
              </w:rPr>
              <w:t>19. Are children required to be house or contain at your facility for a period of more than 24 hours to provide counseling, therapeutic, disciplinary, or educational services when long-term on site residency of children are required? (pages 1- 3)</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38" w:name="__Fieldmark__69_1419445081"/>
            <w:bookmarkStart w:id="139" w:name="__Fieldmark__69_1419445081"/>
            <w:bookmarkEnd w:id="139"/>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Check17"/>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140" w:name="__Fieldmark__70_1419445081"/>
            <w:bookmarkStart w:id="141" w:name="__Fieldmark__70_1419445081"/>
            <w:bookmarkEnd w:id="141"/>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7"/>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42" w:name="__Fieldmark__71_1419445081"/>
            <w:bookmarkStart w:id="143" w:name="__Fieldmark__71_1419445081"/>
            <w:bookmarkEnd w:id="143"/>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42" w:leader="none"/>
              </w:tabs>
              <w:spacing w:before="120" w:after="120"/>
              <w:ind w:left="346" w:hanging="346"/>
              <w:rPr/>
            </w:pPr>
            <w:r>
              <w:rPr>
                <w:rFonts w:cs="Times New Roman" w:ascii="Times New Roman" w:hAnsi="Times New Roman"/>
                <w:sz w:val="24"/>
                <w:szCs w:val="24"/>
              </w:rPr>
              <w:t>20. Are you registered to do business in the state of Alabama?</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44" w:name="__Fieldmark__72_1419445081"/>
            <w:bookmarkStart w:id="145" w:name="__Fieldmark__72_1419445081"/>
            <w:bookmarkEnd w:id="145"/>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Times New Roman" w:hAnsi="Times New Roman" w:cs="Times New Roman"/>
                <w:b w:val="false"/>
                <w:b w:val="false"/>
                <w:sz w:val="24"/>
                <w:szCs w:val="24"/>
              </w:rPr>
            </w:pPr>
            <w:r>
              <w:fldChar w:fldCharType="begin">
                <w:ffData>
                  <w:name w:val="Check17"/>
                  <w:enabled/>
                  <w:calcOnExit w:val="0"/>
                  <w:checkBox>
                    <w:sizeAuto/>
                  </w:checkBox>
                </w:ffData>
              </w:fldChar>
            </w:r>
            <w:r>
              <w:rPr>
                <w:sz w:val="24"/>
                <w:b w:val="false"/>
                <w:szCs w:val="24"/>
                <w:rFonts w:cs="Times New Roman" w:ascii="Times New Roman" w:hAnsi="Times New Roman"/>
              </w:rPr>
              <w:instrText xml:space="preserve"> FORMCHECKBOX </w:instrText>
            </w:r>
            <w:r>
              <w:rPr>
                <w:sz w:val="24"/>
                <w:b w:val="false"/>
                <w:szCs w:val="24"/>
                <w:rFonts w:cs="Times New Roman" w:ascii="Times New Roman" w:hAnsi="Times New Roman"/>
              </w:rPr>
              <w:fldChar w:fldCharType="separate"/>
            </w:r>
            <w:bookmarkStart w:id="146" w:name="__Fieldmark__73_1419445081"/>
            <w:bookmarkStart w:id="147" w:name="__Fieldmark__73_1419445081"/>
            <w:bookmarkEnd w:id="147"/>
            <w:r/>
            <w:r>
              <w:rPr>
                <w:sz w:val="24"/>
                <w:b w:val="false"/>
                <w:szCs w:val="24"/>
                <w:rFonts w:cs="Times New Roman" w:ascii="Times New Roman" w:hAnsi="Times New Roman"/>
              </w:rPr>
              <w:fldChar w:fldCharType="end"/>
            </w:r>
            <w:r>
              <w:rPr>
                <w:rFonts w:cs="Times New Roman" w:ascii="Times New Roman" w:hAnsi="Times New Roman"/>
                <w:b w:val="false"/>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fldChar w:fldCharType="begin">
                <w:ffData>
                  <w:name w:val="Check27"/>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48" w:name="__Fieldmark__74_1419445081"/>
            <w:bookmarkStart w:id="149" w:name="__Fieldmark__74_1419445081"/>
            <w:bookmarkEnd w:id="149"/>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94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29" w:leader="none"/>
                <w:tab w:val="center" w:pos="4320" w:leader="none"/>
                <w:tab w:val="right" w:pos="8640" w:leader="none"/>
              </w:tabs>
              <w:spacing w:before="120" w:after="120"/>
              <w:ind w:left="29" w:hanging="29"/>
              <w:rPr/>
            </w:pPr>
            <w:r>
              <w:rPr>
                <w:rFonts w:cs="Times New Roman" w:ascii="Times New Roman" w:hAnsi="Times New Roman"/>
                <w:sz w:val="24"/>
                <w:szCs w:val="24"/>
              </w:rPr>
              <w:t>21. Maintain a bond or liability insurance of no less than five hundred thousand dollars ($500,000) per incident and show proof of the current status of the policy or bond prior to registration by the department. (page 5)</w:t>
            </w:r>
          </w:p>
        </w:tc>
      </w:tr>
      <w:tr>
        <w:trPr>
          <w:trHeight w:val="1831" w:hRule="atLeast"/>
          <w:cantSplit w:val="true"/>
        </w:trPr>
        <w:tc>
          <w:tcPr>
            <w:tcW w:w="1054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Comments:</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man Old Style" w:hAnsi="Bookman Old Style" w:cs="Bookman Old Style"/>
        <w:sz w:val="16"/>
        <w:szCs w:val="16"/>
      </w:rPr>
    </w:pPr>
    <w:r>
      <w:rPr>
        <w:rFonts w:cs="Bookman Old Style" w:ascii="Bookman Old Style" w:hAnsi="Bookman Old Style"/>
        <w:sz w:val="16"/>
        <w:szCs w:val="16"/>
      </w:rPr>
      <w:t>Alabama Department of Human Resources, Resource Management Division, Office of Licensi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rFonts w:ascii="Bookman Old Style" w:hAnsi="Bookman Old Style" w:cs="Bookman Old Style"/>
        <w:sz w:val="16"/>
        <w:szCs w:val="16"/>
      </w:rPr>
    </w:pPr>
    <w:r>
      <w:rPr>
        <w:rFonts w:cs="Bookman Old Style" w:ascii="Bookman Old Style" w:hAnsi="Bookman Old Style"/>
        <w:sz w:val="16"/>
        <w:szCs w:val="16"/>
      </w:rPr>
    </w:r>
  </w:p>
  <w:p>
    <w:pPr>
      <w:pStyle w:val="Footer"/>
      <w:rPr>
        <w:rFonts w:ascii="Bookman Old Style" w:hAnsi="Bookman Old Style" w:cs="Bookman Old Style"/>
        <w:sz w:val="16"/>
        <w:szCs w:val="16"/>
      </w:rPr>
    </w:pPr>
    <w:r>
      <w:rPr>
        <w:rFonts w:cs="Bookman Old Style" w:ascii="Bookman Old Style" w:hAnsi="Bookman Old Styl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sz w:val="24"/>
        <w:szCs w:val="24"/>
      </w:rPr>
      <w:t xml:space="preserve">ALABAMA DEPARTMENT OF HUMAN RESOURCES        </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sz w:val="22"/>
    </w:rPr>
  </w:style>
  <w:style w:type="character" w:styleId="HeaderChar">
    <w:name w:val="Header Char"/>
    <w:qFormat/>
    <w:rPr>
      <w:rFonts w:ascii="Arial" w:hAnsi="Arial" w:cs="Arial"/>
      <w:sz w:val="22"/>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7:03:00Z</dcterms:created>
  <dc:creator>gder199c</dc:creator>
  <dc:description/>
  <dc:language>en-US</dc:language>
  <cp:lastModifiedBy>Spear, Barry</cp:lastModifiedBy>
  <cp:lastPrinted>2017-12-28T15:18:00Z</cp:lastPrinted>
  <dcterms:modified xsi:type="dcterms:W3CDTF">2017-12-29T17:03:00Z</dcterms:modified>
  <cp:revision>2</cp:revision>
  <dc:subject/>
  <dc:title>Checklist for Prospective Child Care Facility</dc:title>
</cp:coreProperties>
</file>